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1/08/23</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3.698 acre tract Parcel No. 619-100-01-013-001 conveyed to Daniel B. Tedesco and Janice L. Tedesco, herein after known as the “Grantor”, as described in OR Book 630, Page 1994,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a 2.853 acre tract of land in the name of Anwar A. Alli as described in O.R. 1604 Page 2000, being the most northerly corner of a 4.391 acre tract of land in the name of Patricia A. Van Gundy and Jacob M. Van Gundy as described in O.R. 1733 Page 1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31’24” East, with said centerline a distance of 40.97 feet to a point at a southeasterly corner of a 5.708 acre tract of land in the name Tenaya M. Wolfe and Judith A. Wolfe as described in O.R. 399 Page 2014, being centerline Station 164+01.8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bookmarkStart w:id="2" w:name="_Hlk150172328"/>
      <w:r>
        <w:rPr/>
        <w:t>North 32°52’04” East</w:t>
      </w:r>
      <w:bookmarkEnd w:id="2"/>
      <w:r>
        <w:rPr/>
        <w:t xml:space="preserve">, leaving said centerline with the easterly line of said 5.708 acre tract a distance of 25.29 feet to an iron pin set in the northeasterly right of way line being 25.00 feet left of centerline Station 163+98.05 and the </w:t>
      </w:r>
      <w:r>
        <w:rPr>
          <w:b/>
          <w:bCs/>
        </w:rPr>
        <w:t>True Point of Beginning</w:t>
      </w:r>
      <w:r>
        <w:rPr/>
        <w:t xml:space="preserve"> for the tract of land herein being convey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32°52’04” East, with said easterly line a distance of 29.57 feet to an iron pin set being 54.24 feet left of centerline Station 163+93.63, passing a 5/8” rebar found in concrete with a yellow cap stamped RS 6112 SLSS at 4.78 feet being 29.73 feet left of centerline Station 163+97.3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3.698 acre tract the following three (3)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55°21’58” East, a distance of 6.42 feet to and iron pin set 55.00 feet left of centerline Station 164+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44°42’33” East, a distance of 75.17 feet to an iron pin set 50.00 feet left of centerline Station 164+75.00;</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29°19’10” East, a distance of 76.15 feet to an iron pin set in said northeasterly right of way line being 25.00 feet left of centerline Station 165+50.00;</w:t>
      </w:r>
    </w:p>
    <w:p>
      <w:pPr>
        <w:pStyle w:val="ListParagrap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48°28’06” West with said right of way line a distance of 50.00 feet to an iron pin set 25.00 feet left of centerline Station 165+00.00;</w:t>
      </w:r>
    </w:p>
    <w:p>
      <w:pPr>
        <w:pStyle w:val="ListParagrap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8°31’24” West, continuing with said right of way line a distance of 98.86 feet to the </w:t>
      </w:r>
      <w:r>
        <w:rPr>
          <w:b/>
          <w:bCs/>
        </w:rPr>
        <w:t>True</w:t>
      </w:r>
      <w:r>
        <w:rPr/>
        <w:t xml:space="preserve"> </w:t>
      </w:r>
      <w:r>
        <w:rPr>
          <w:b/>
          <w:bCs/>
        </w:rPr>
        <w:t>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71 acres more or less of which the present road occupies 0.000 acres more or less and is part of Delaware County Recorder’s Permanent Parcel No. 619-100-01-013-0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9:34:00Z</dcterms:created>
  <dc:creator>bshearer</dc:creator>
  <dc:description/>
  <cp:keywords/>
  <dc:language>en-US</dc:language>
  <cp:lastModifiedBy>Joey Perchinske</cp:lastModifiedBy>
  <cp:lastPrinted>2023-11-02T15:48:00Z</cp:lastPrinted>
  <dcterms:modified xsi:type="dcterms:W3CDTF">2024-06-13T15: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